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Al Dirigente dell’USR Puglia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di </w:t>
        <w:tab/>
        <w:tab/>
        <w:t xml:space="preserve">    Bari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da inviare tramite piattaforma )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nato/a a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prov___) il____/____/______, residente in___________________________________ (prov____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a_______________________________________________________________________n°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cumento di identità n°___________________ rilasciato da_____________________________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onvocato/a per le operazioni di immissione in ruolo del personale docente, a valere sul contingente autorizzato di cui al DM n.12 del 18 maggio 2020  per la  seguente tipologia di posto/ classe di concorso:</w:t>
      </w:r>
    </w:p>
    <w:p>
      <w:pPr>
        <w:pStyle w:val="Normal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DELL’INFANZIA di cui al DDG. n.105/2016.</w:t>
      </w:r>
    </w:p>
    <w:p>
      <w:pPr>
        <w:pStyle w:val="Normal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PRIMARIA di cui al DDG n.105/2016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SECONDARIA 1° GRADO di cui  al DDG. n.106/20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Classe di concorso     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SECONDARIA 1° GRADO  di cui al DDG. n.85/20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Classe di concorso     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ab/>
        <w:t>Sostegno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SECONDARIA 2° GRADO</w:t>
        <w:tab/>
        <w:t xml:space="preserve"> di cui al DDG. n.106/2016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Classe di concorso    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>SCUOLA SECONDARIA 2° GRADO</w:t>
        <w:tab/>
        <w:t xml:space="preserve"> di cui al DDG. n.85/2018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ab/>
        <w:t xml:space="preserve">   Classe</w:t>
      </w:r>
      <w:r>
        <w:rPr/>
        <w:t xml:space="preserve"> </w:t>
      </w:r>
      <w:r>
        <w:rPr>
          <w:sz w:val="24"/>
          <w:szCs w:val="24"/>
        </w:rPr>
        <w:t>di concorso   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ab/>
        <w:t xml:space="preserve">   Sostegno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>□</w:t>
      </w:r>
      <w:r>
        <w:rPr>
          <w:rFonts w:cs="Calibri"/>
          <w:sz w:val="40"/>
          <w:szCs w:val="40"/>
        </w:rPr>
        <w:t xml:space="preserve"> </w:t>
      </w:r>
      <w:r>
        <w:rPr>
          <w:sz w:val="24"/>
          <w:szCs w:val="24"/>
        </w:rPr>
        <w:t xml:space="preserve">SOSTEGNO SCUOLA PRIMARIA di cui al DDG. n.1546/2018 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ig/sig.ra__________________________________nato/a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v____ il____/____/_________, documento n°___________________________ rilasciato da _______________________________________________in data__________/__________/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appresentarlo/a </w:t>
      </w:r>
      <w:r>
        <w:rPr>
          <w:b/>
          <w:sz w:val="24"/>
          <w:szCs w:val="24"/>
        </w:rPr>
        <w:t>nella scelta della provincia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llega copia del proprio documento di identità e di quello del delegato e relativi codici fiscal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 Delega e copie dei documenti e dei codici fiscali dovranno essere disponibili in due pdf separati per il loro caricamento in piattaforma, nello specifico uno per la delega ed uno per i documenti predetti )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l sottoscritto, in  merito  alle  scelte  della persona  delegata,  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i accettare  incondizionatamente  la scelta operata in virtù della presente delega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ta__________________</w:t>
        <w:tab/>
        <w:tab/>
        <w:tab/>
        <w:tab/>
        <w:t>Firma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sz w:val="28"/>
        <w:szCs w:val="28"/>
      </w:rPr>
      <w:t>Delega per l’accettazione della proposta di contratto a Tempo Indetermina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9:43:00Z</dcterms:created>
  <dc:creator>Administrator</dc:creator>
  <dc:description/>
  <cp:keywords/>
  <dc:language>en-US</dc:language>
  <cp:lastModifiedBy>Administrator</cp:lastModifiedBy>
  <cp:lastPrinted>2020-05-21T09:45:00Z</cp:lastPrinted>
  <dcterms:modified xsi:type="dcterms:W3CDTF">2020-05-21T08:56:00Z</dcterms:modified>
  <cp:revision>18</cp:revision>
  <dc:subject/>
  <dc:title/>
</cp:coreProperties>
</file>