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342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inativ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rizzo mai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onato Marza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donato.marzano@istruzione.it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ssa Maria Dentama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dentamaromaria@gmail.com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ssa Celestina Martinel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celestinamartinelli@libero.it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ssa Angela Citiol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angelacitiolo@yahoo.it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ssa Lucia Leno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lucialenoci@gmail.com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ssa Ornella Castella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castellano.ornella@gmail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ssa Grazia Castel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grazia.castelli@libero.it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ssa Giovanna Grise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giovannagriseta@virgilio.it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. Giovanna Paga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giovannapaganogp@gmail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. Patrizia Car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patriziacarra70@gmail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ssa Elisabetta Anselm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elisabetta.anselmi@gmail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ato.marzano@istruzione.it" TargetMode="External"/><Relationship Id="rId3" Type="http://schemas.openxmlformats.org/officeDocument/2006/relationships/hyperlink" Target="mailto:castellano.ornella@gmail.com" TargetMode="External"/><Relationship Id="rId4" Type="http://schemas.openxmlformats.org/officeDocument/2006/relationships/hyperlink" Target="mailto:grazia.castelli@libero.it" TargetMode="External"/><Relationship Id="rId5" Type="http://schemas.openxmlformats.org/officeDocument/2006/relationships/hyperlink" Target="mailto:giovannagriseta@virgilio.it" TargetMode="External"/><Relationship Id="rId6" Type="http://schemas.openxmlformats.org/officeDocument/2006/relationships/hyperlink" Target="mailto:giovannapagano@gmail.com" TargetMode="External"/><Relationship Id="rId7" Type="http://schemas.openxmlformats.org/officeDocument/2006/relationships/hyperlink" Target="mailto:patriziacarra70@gmail.com" TargetMode="External"/><Relationship Id="rId8" Type="http://schemas.openxmlformats.org/officeDocument/2006/relationships/hyperlink" Target="mailto:elisabetta.anselmi@gmail.co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8:08:00Z</dcterms:created>
  <dc:creator>M.I.U.R.</dc:creator>
  <dc:description/>
  <cp:keywords/>
  <dc:language>en-US</dc:language>
  <cp:lastModifiedBy>Saverio</cp:lastModifiedBy>
  <cp:lastPrinted>2013-09-10T09:51:00Z</cp:lastPrinted>
  <dcterms:modified xsi:type="dcterms:W3CDTF">2013-10-08T07:00:00Z</dcterms:modified>
  <cp:revision>7</cp:revision>
  <dc:subject/>
  <dc:title>Staff Regionale di Coordinamento</dc:title>
</cp:coreProperties>
</file>